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Nombre: _____________________________</w:t>
        <w:tab/>
        <w:tab/>
        <w:t>Período: 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  <w:t>Mis compañeros hispanohablantes</w:t>
      </w:r>
    </w:p>
    <w:p>
      <w:pPr>
        <w:pStyle w:val="Normal"/>
        <w:jc w:val="center"/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scucha la grabación y contesta las preguntas. Después escribe un párrafo que incluya toda la información de tus compañeros.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mpañero # 1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1. ¿Cómo se llama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2. ¿De dónde es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3. ¿Cuántos años tiene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4. ¿Cuándo es su cumpleaños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5. ¿Qué le gusta hacer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6. ¿Cómo es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7. ¿Qué le gusta comer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8. ¿Cuál es su clase favorita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Compañero # 2</w:t>
      </w:r>
    </w:p>
    <w:p>
      <w:pPr>
        <w:pStyle w:val="Normal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1. ¿Cómo se llama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2. ¿De dónde es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3. ¿Cuántos años tiene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4. ¿Cuándo es su cumpleaños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5. ¿Qué le gusta hacer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6. ¿Cómo es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7. ¿Qué le gusta comer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8. ¿Cuál es su clase favorita?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br w:type="column"/>
      </w: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  <w:t>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continuous"/>
      <w:pgSz w:w="12240" w:h="15840"/>
      <w:pgMar w:left="1440" w:right="144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21:35:00Z</dcterms:created>
  <dc:creator>PSD Provo</dc:creator>
  <dc:description/>
  <cp:keywords/>
  <dc:language>en-US</dc:language>
  <cp:lastModifiedBy>PSD Provo</cp:lastModifiedBy>
  <dcterms:modified xsi:type="dcterms:W3CDTF">2013-06-17T21:35:00Z</dcterms:modified>
  <cp:revision>1</cp:revision>
  <dc:subject/>
  <dc:title>Nombre: _____________________________</dc:title>
</cp:coreProperties>
</file>